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17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85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5, 2026 и 2027 годов, которые вступают в силу не ранее вступления в силу решения Совета муниципального образования Щербиновский район «О бюджете муниципального образования Щербиновский район  на 2025 год и на плановый период 2026 и 2027 годов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24 № 85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Этапы и сроки реализации муниципальной программы» изложить в следую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7 годы</w:t>
            </w:r>
          </w:p>
        </w:tc>
      </w:tr>
    </w:tbl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озицию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29 484 7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7 172 2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54 807 8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35 080 6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092 424 1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755 600,0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8 800 2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2 149 700,0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3 042 4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7 603 9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94 719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66 784 2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 579 4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6 774 8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8 403 7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1 561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96 839 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3 929 484 724 (три миллиарда девятьсот двадцать девять миллионов четыреста восемьдесят четыре тысячи семьсот двадцать четыре) рубля 30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7 172 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23 04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 774 8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4 80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7 60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 40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5 08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4 71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 56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92 42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6 78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1 202 572 400 (один миллиард двести два миллиона пятьсот семьдесят две тысячи четыреста) рублей 26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91 138 6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98 95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92 1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94 27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16 87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7 4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03 94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35 25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8 68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13 21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49 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63 90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 № 2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 детей» составит 2 427 698 843 (два миллиарда четыреста двадцать семь миллионов шестьсот девяносто восемь тысяч восемьсот сорок три) рубля 88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701"/>
        <w:gridCol w:w="1985"/>
        <w:gridCol w:w="1843"/>
        <w:gridCol w:w="1275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 548 4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6 38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 809 24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0 88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5 40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 68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9 81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4 0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 92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2 4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 80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2 07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1 57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3 «Развитие дополнительного образования детей» составит 144 622 518 (сто сорок четыре миллиона шестьсот двадцать две тысячи пятьсот восемнадцать) рублей 54 копейки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 65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 079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 39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79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 06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 44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54 590 961 (сто пятьдесят четыре миллиона пятьсот девяносто тысяч девятьсот шестьдесят один) рубль 62 копейки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976 5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157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985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75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2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933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77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 15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 69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779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9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ложения № 1,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2336" w:hRule="atLeast"/>
        </w:trPr>
        <w:tc>
          <w:tcPr>
            <w:tcW w:w="4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 «Разви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 район»</w:t>
            </w:r>
          </w:p>
        </w:tc>
      </w:tr>
    </w:tbl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В МУНИЦИПАЛЬНОМ ОБРАЗОВАНИИ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00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4"/>
        <w:gridCol w:w="3309"/>
        <w:gridCol w:w="30"/>
        <w:gridCol w:w="1320"/>
        <w:gridCol w:w="33"/>
        <w:gridCol w:w="2150"/>
        <w:gridCol w:w="28"/>
        <w:gridCol w:w="2667"/>
        <w:gridCol w:w="33"/>
        <w:gridCol w:w="30"/>
        <w:gridCol w:w="2622"/>
        <w:gridCol w:w="200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образования в муниципальном образован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Щербиновский район» </w:t>
            </w:r>
          </w:p>
        </w:tc>
      </w:tr>
      <w:tr>
        <w:trPr>
          <w:trHeight w:val="86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</w:tc>
      </w:tr>
      <w:tr>
        <w:trPr>
          <w:trHeight w:val="82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</w:tc>
      </w:tr>
      <w:tr>
        <w:trPr>
          <w:trHeight w:val="56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5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</w:tc>
      </w:tr>
      <w:tr>
        <w:trPr>
          <w:trHeight w:val="84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истемы управления муниципальными образовательными учреждениями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85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</w:tc>
      </w:tr>
      <w:tr>
        <w:trPr>
          <w:trHeight w:val="60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8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97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Выполнение муниципальных заданий муниципальными </w:t>
            </w:r>
            <w:r>
              <w:rPr>
                <w:rFonts w:cs="Times New Roman" w:ascii="Times New Roman" w:hAnsi="Times New Roman"/>
                <w:szCs w:val="28"/>
              </w:rPr>
              <w:t>организациями</w:t>
            </w:r>
            <w:r>
              <w:rPr>
                <w:rFonts w:cs="Times New Roman" w:ascii="Times New Roman" w:hAnsi="Times New Roman"/>
              </w:rPr>
              <w:t>, подведомственных управлению образования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Доля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получивших предписания управления по надзору и контролю в сфере образования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Доля детей в возрасте 1 - 6 лет, получающих дошкольную образовательную услугу и (или) услугу по их содержанию 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в общей численности детей в возрасте 1 - 6 лет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</w:tr>
      <w:tr>
        <w:trPr>
          <w:trHeight w:val="25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дошкольного образования к среднемесячной заработной плате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Численность обучающихся по программам общего образовани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</w:tr>
      <w:tr>
        <w:trPr>
          <w:trHeight w:val="8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«Численность обучающихся по программам общего образования в  расчете на 1 учителя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17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Удельный вес численности обучающихс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, обучающихся по новым федеральным государственным образовательным стандартам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Доля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, получивших аттестат о среднем общем образовании в общей численност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Отношение среднемесячной заработной платы педагогических работников муниципальных образовательных у</w:t>
            </w:r>
            <w:r>
              <w:rPr>
                <w:rFonts w:cs="Times New Roman" w:ascii="Times New Roman" w:hAnsi="Times New Roman"/>
                <w:szCs w:val="28"/>
              </w:rPr>
              <w:t xml:space="preserve"> 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 среднемесячной заработной плате в Краснодарском кра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Доля детей и молодежи в возрасте 5 - 18 лет, охваченных образовательными программами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Отношение среднемесячной заработной платы педагогических работников муниципальных организаций дополнительного образования  детей к среднемесячной заработной плате учителей в Краснодарском кра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Удельный вес руководящих и педагогических работников, получивших методическую помощь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Удельный вес муниципальных организаций, подведомственных управлению образования, находящихся на бухгалтерском обслуживании, в том числе имеющие самостоятельные бухгалтерии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Целевой показатель 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1 «Развитие дошкольного образовани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trHeight w:val="55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Доля детей в возрасте 1 – 6 лет, получающих дошкольную образовательную услугу и (или) услугу по их содержанию 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в общей численности детей в возрасте 1 – 6 л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Доступность дошкольного образования для детей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3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</w:rPr>
              <w:t xml:space="preserve"> дошкольного образования к среднемесячной заработной плате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2 «Развитие общего образовани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</w:tc>
      </w:tr>
      <w:tr>
        <w:trPr>
          <w:trHeight w:val="8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</w:tc>
      </w:tr>
      <w:tr>
        <w:trPr>
          <w:trHeight w:val="55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>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Численность обучающихся по программам общего образовани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«Численность обучающихся по программам общего образования в  расчете на 1 учител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3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Удельный вес численности обучающихся 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color w:val="000000"/>
              </w:rPr>
              <w:t>, обучающихся по новым федеральным государственным образовательным стандарта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4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ой показатель «Доля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, получивших аттестат о среднем общем образовании в общей численности выпускников муниципальных обще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5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общего образования к среднемесячной заработной плате в Краснодарском кра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3 «Развитие дополнительного образования детей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витие сети образовате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>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</w:tc>
      </w:tr>
      <w:tr>
        <w:trPr>
          <w:trHeight w:val="5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; </w:t>
            </w:r>
          </w:p>
        </w:tc>
      </w:tr>
      <w:tr>
        <w:trPr>
          <w:trHeight w:val="5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.</w:t>
            </w:r>
          </w:p>
        </w:tc>
      </w:tr>
      <w:tr>
        <w:trPr>
          <w:trHeight w:val="5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1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«Доля детей и молодежи в возрасте 5 - 18 лет, охваченных образовательными программами дополнительного образова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евой показатель «Отношение среднемесячной заработной платы педагогических работников муниципа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</w:rPr>
              <w:t xml:space="preserve"> дополнительного образования детей к среднемесячной заработной плате учителей в Краснодарском кра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1.1.3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Целевой показатель «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4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№ 4 «Мероприятия по обеспечению организационных вопрос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ля реализации муниципальной программы»  </w:t>
            </w:r>
          </w:p>
        </w:tc>
      </w:tr>
      <w:tr>
        <w:trPr>
          <w:trHeight w:val="57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онных, информационных и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ибкой системы непрерывного образования, обеспечивающего текущие и перспективные образовательные запросы населения и потребности социально-экономического развития Щербино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здание условий для введения новых федеральных государственных образовательных стандартов и </w:t>
            </w:r>
            <w:r>
              <w:rPr>
                <w:rFonts w:cs="Times New Roman" w:ascii="Times New Roman" w:hAnsi="Times New Roman"/>
              </w:rPr>
              <w:t>модернизация образовательных программ в системах дошкольного, общего, дополните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</w:tc>
      </w:tr>
      <w:tr>
        <w:trPr>
          <w:trHeight w:val="56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системы образования муниципального образования Щербиновский район  высококвалифицированными кадрами, повышение их социального и профессионального уровня</w:t>
            </w:r>
          </w:p>
        </w:tc>
      </w:tr>
      <w:tr>
        <w:trPr>
          <w:trHeight w:val="54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витие системы управления муниципальными образовательными </w:t>
            </w:r>
            <w:r>
              <w:rPr>
                <w:rFonts w:cs="Times New Roman" w:ascii="Times New Roman" w:hAnsi="Times New Roman"/>
                <w:szCs w:val="28"/>
              </w:rPr>
              <w:t>организациями</w:t>
            </w:r>
            <w:r>
              <w:rPr>
                <w:rFonts w:cs="Times New Roman" w:ascii="Times New Roman" w:hAnsi="Times New Roman"/>
              </w:rPr>
              <w:t>, в том числе путем совершенствования муниципальных заданий на оказание муниципальных услуг;</w:t>
            </w:r>
          </w:p>
        </w:tc>
      </w:tr>
      <w:tr>
        <w:trPr>
          <w:trHeight w:val="55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1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Целевой показатель «Удельный вес руководящих и педагогических работников, получивших методическую помощ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2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Целевой показатель «Удельный вес муниципальных </w:t>
            </w:r>
            <w:r>
              <w:rPr>
                <w:rFonts w:cs="Times New Roman" w:ascii="Times New Roman" w:hAnsi="Times New Roman"/>
                <w:szCs w:val="28"/>
              </w:rPr>
              <w:t>организаций</w:t>
            </w:r>
            <w:r>
              <w:rPr>
                <w:rFonts w:cs="Times New Roman" w:ascii="Times New Roman" w:hAnsi="Times New Roman"/>
                <w:szCs w:val="22"/>
              </w:rPr>
              <w:t>, подведомственных управлению образования, находящихся на бухгалтерском обслуживании, в том числе имеющие самостоятельные бухгалтери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701"/>
        <w:gridCol w:w="1843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701"/>
        <w:gridCol w:w="1843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1 138 600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954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184 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278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6 87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 40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3 94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5 25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68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3 21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9 3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90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02 572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 38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2 188 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0 634 12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8 08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 549 4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5 56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8 44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 12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20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6 63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56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5 90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0 48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 42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28 311 72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3 64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4 670 4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9 33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9 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2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2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131 03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131 0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48 4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48 4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199 7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199 7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4 548 4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6 38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0 809 2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 40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68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9 81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4 0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 92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2 4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2 07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 57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7 698 8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47 95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5 993 0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 286 82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16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 124 5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6 6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6 80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87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6 84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0 37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47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 95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4 60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 34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85 769 42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7 94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7 820 4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16 0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41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896 9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 77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 51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26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31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0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0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5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9 11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4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9 976 1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1 05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921 4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3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59 3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7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7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02 0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48 5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 5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87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1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3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4 5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6 0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55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2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34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1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9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9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34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2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1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46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4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ремонты и переоснащение пищевых блоков  общеобразовательных организаций (2024 год  - МБОУ СОШ №1 ст. Старощербиновская, МБОУ СОШ №8 с. Николаев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9 17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9 1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9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1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2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76 67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82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50 2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 капитальный ремонт и оснащено здание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91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2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9 47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 89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9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 01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7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0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02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 246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 246 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2 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2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2 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2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7 60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7 60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0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0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72 30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72 30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622 6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622 6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5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0 6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0 68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32 9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32 98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2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2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508 6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962 2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65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7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39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79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06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44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622 5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1 273 8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369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369 98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9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95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29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29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8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8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471 0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471 08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2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2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80 8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80 8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93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9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48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48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68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68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361 96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361 9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976 5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15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819 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98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23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93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5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69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4 590 9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6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4 124 3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8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799 5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799 5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635 2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6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769 9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26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7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2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55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675 7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1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963 8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612 8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612 8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4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21 99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21 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1 9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1 9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7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8 97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8 9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7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3 8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3 8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5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5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7 172 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3 04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774 8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4 80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7 60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8 40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5 08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4 71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1 56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92 42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6 78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29 484 7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2 14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3 579 4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62"/>
        <w:gridCol w:w="655"/>
        <w:gridCol w:w="123"/>
        <w:gridCol w:w="525"/>
        <w:gridCol w:w="42"/>
        <w:gridCol w:w="162"/>
        <w:gridCol w:w="624"/>
        <w:gridCol w:w="18"/>
        <w:gridCol w:w="85"/>
        <w:gridCol w:w="949"/>
        <w:gridCol w:w="21"/>
        <w:gridCol w:w="937"/>
        <w:gridCol w:w="2036"/>
        <w:gridCol w:w="144"/>
        <w:gridCol w:w="583"/>
        <w:gridCol w:w="1023"/>
        <w:gridCol w:w="292"/>
        <w:gridCol w:w="498"/>
        <w:gridCol w:w="1252"/>
        <w:gridCol w:w="496"/>
        <w:gridCol w:w="1108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4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138 600,26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 278 80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944 2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10 8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634 120,8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569 70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202 1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905 8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 334,2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25 10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548 443,88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87 2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810 7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452 500,00</w:t>
            </w:r>
          </w:p>
        </w:tc>
      </w:tr>
      <w:tr>
        <w:trPr>
          <w:trHeight w:val="862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286 827,12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79 5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49 4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53 700,00</w:t>
            </w:r>
          </w:p>
        </w:tc>
      </w:tr>
      <w:tr>
        <w:trPr>
          <w:trHeight w:val="40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9 5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9 172,8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1 3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 2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25 4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7 603,91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9 1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5 0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0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686,84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656 600,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69 980,66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5 400,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93 7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12 0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6 100,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38 700,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81 9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82 900,0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536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40" w:leader="none"/>
      </w:tabs>
      <w:ind w:hanging="0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4-12-19T09:32:00Z</cp:lastPrinted>
  <dcterms:modified xsi:type="dcterms:W3CDTF">2024-12-20T06:37:00Z</dcterms:modified>
  <cp:revision>133</cp:revision>
  <dc:subject/>
  <dc:title>Постановление главы администрации (губернатора) Краснодарского края</dc:title>
</cp:coreProperties>
</file>